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Control I ir Control II – </w:t>
      </w:r>
      <w:r>
        <w:rPr>
          <w:b/>
          <w:sz w:val="28"/>
          <w:lang w:val="lt-LT"/>
        </w:rPr>
        <w:t>Kontrolė 1 ir Kontrolė 2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8067324 Kontrolė I</w:t>
            </w:r>
          </w:p>
          <w:p>
            <w:pPr>
              <w:pStyle w:val="Normal"/>
              <w:rPr/>
            </w:pPr>
            <w:r>
              <w:rPr/>
              <w:t>C8231474 Kontrolė II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Vitros kontrolė 1 ir 2 yra analizės kontrolės, kurios naudojamos Vitros cheminės sistemos kontrolei patvirtinti. 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 xml:space="preserve">Vitros kontrolė yra paruošta iš perdirbto žmogaus serumo, kuris buvo papildytas fermentais, elektrolitais, stabilizatoriais ir konservantai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Fermentai įeinantys į produktą ir fermentų šaltiniai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lt-LT"/>
              </w:rPr>
            </w:pPr>
            <w:r>
              <w:rPr>
                <w:b/>
                <w:sz w:val="16"/>
                <w:szCs w:val="16"/>
                <w:lang w:val="lt-LT"/>
              </w:rPr>
              <w:t>Fermentai įeinantys į žmogaus serumo pagrindinį klan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lt-LT"/>
              </w:rPr>
            </w:pPr>
            <w:r>
              <w:rPr>
                <w:b/>
                <w:sz w:val="16"/>
                <w:szCs w:val="16"/>
                <w:lang w:val="lt-LT"/>
              </w:rPr>
              <w:t>Šaltin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Rūgštinė Fosfatazė (Ac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Žmogaus embrioninis skyst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Alaninė Aminotransferazė (AL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šird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Šarminė Fosfatazė (ALKP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inks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Amilazė (AMYL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kas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Aspartato aminotransferazė (AS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šird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Cholinesterazė (CHE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Žmogaus serum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reatinkinazė (CK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šird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Gama Gliutamiltransferazė (GGT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Galvijo inksta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Laktato Dehidrogenazė (LDH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Vištos širdi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Lipazė (LIP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lt-LT"/>
              </w:rPr>
            </w:pPr>
            <w:r>
              <w:rPr>
                <w:sz w:val="16"/>
                <w:szCs w:val="16"/>
                <w:lang w:val="lt-LT"/>
              </w:rPr>
              <w:t>Kiaulės kasa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Vitros Kontrolės skiediklis yra pagamintas iš perdirbto vandens, kuris papildytas neorganinėmis druskomi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Atstatymas (atkūrimas):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Medžiagos turi būti kambario temperatūroje, 18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 – 28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 (64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 – 82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F), prieš atstatymą (atkūrimą). Buteliukai turi būti laikomi kambario temperatūroje apie 60 min., išėmus juos iš šaldymo kameros.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Lėtai paverskite buteliuką keletą kartų, kad sumaišyti. NEKRATYKIT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lt-LT"/>
        </w:rPr>
        <w:t>Švelniai patapšnokite liofilizuotą buteliuką į paviršių, kad atliptų visos nereikalingos medžiagos, kurios yra ant kamščio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Nuimkite plombą ir kamštį nuo buteliuko tik prieš pilant skiediklį. Nepalikite buteliukų atidarytų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Įpilkite 3.0 mL skiediklio į kiekvieną buteliuką. Naudokite švarią ir sausą pipetę kiekvienam buteliukui. Išmeskite skiediklio likučius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Užkimškite švelniai kamštelį ir keletą kartų paverskite buteliuką. NEKRATYKITE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Atstatymas (atkūrimas) su atsitiktine inversija gali trukti apie 30 min. Vizualiai įsitikinkite, kad visos biofilizuotos medžiagos yra skystos ir paruoštos naudojimui.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ai nenaudojate, laikykite visus skysčius gerai užkimštu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lt-LT"/>
        </w:rPr>
        <w:t>Atstatyti (atkurti) produktai turi būti panaudoti nedelsiant arba laikomi šaldytuve, 2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 – 8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 (36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 – 46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F) temperatūroje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Kontrolės 1 ir 2 laikymas ir stabilumas</w:t>
      </w:r>
    </w:p>
    <w:tbl>
      <w:tblPr>
        <w:tblW w:w="8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030"/>
        <w:gridCol w:w="2153"/>
        <w:gridCol w:w="20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Kalibratorių rinkiny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a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– 8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 – 4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naujinti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– 8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 – 46</w:t>
            </w:r>
            <w:r>
              <w:rPr>
                <w:sz w:val="18"/>
                <w:szCs w:val="18"/>
                <w:vertAlign w:val="superscript"/>
                <w:lang w:val="lt-LT"/>
              </w:rPr>
              <w:t>o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Laikyti tik  gerai užkimštą (uždarytą) </w:t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Reikalingos medžiagos: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250 sistemos kontrolė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Vitros 250 sistemos kontrolė 2. 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12 buteliukų su liofilizuota kontrol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 xml:space="preserve">12 buteliukų (5 ml kiekviename) kontrolės skiediklio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Tyrimo procedūra: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reikia išimkite atkurtas medžiagas iš šaldytuvo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Sumaišykite buteliuką keletą kartų švelniai jį paversdami. NEKRATYKITE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Įpilkite skystį į dubenėlį ir uždenkite jį su skylėtu dubenėliu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Užkimškite buteliuką ir nedelsiant įdėkite į šaldytuvą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Padėkite dubenėlį kambario temperatūroje, 18 – 28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 (64 – 82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F), prieš atliekant tyrimus (apie 10 min. atšaldytoms medžiagoms)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Tirkite pagal VITROS Operatoriaus instrukcijų vadovą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Išmeskite nepanaudotą dalį į kitą mėginio dubenėlį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41:00Z</dcterms:created>
  <dc:creator>Virgelis</dc:creator>
  <dc:description/>
  <dc:language>en-US</dc:language>
  <cp:lastModifiedBy>VS</cp:lastModifiedBy>
  <cp:lastPrinted>2006-05-09T14:22:00Z</cp:lastPrinted>
  <dcterms:modified xsi:type="dcterms:W3CDTF">2006-05-09T12:02:00Z</dcterms:modified>
  <cp:revision>8</cp:revision>
  <dc:subject/>
  <dc:title>Vitros Ca DT reagentai</dc:title>
</cp:coreProperties>
</file>